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lang w:val="ro-RO"/>
        </w:rPr>
        <w:t>ENEA PAVEL</w:t>
      </w:r>
      <w:r>
        <w:rPr>
          <w:b/>
        </w:rPr>
        <w:t xml:space="preserve">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 xml:space="preserve">STUDIU DE OPORTUNITATE privind elaborare </w:t>
      </w:r>
      <w:r>
        <w:rPr>
          <w:b/>
        </w:rPr>
        <w:t>”</w:t>
      </w:r>
      <w:r>
        <w:rPr>
          <w:b/>
          <w:lang w:val="ro-RO"/>
        </w:rPr>
        <w:t>PUZ – CONSTRUIRE IMOBIL CU FUNCȚIUNE MIXTĂ (SERVICII, COMERȚ, SPAȚII REZIDENȚIALE), ÎMPREJMUIRE TEREN, ACCESE</w:t>
      </w:r>
      <w:r>
        <w:rPr>
          <w:b/>
        </w:rPr>
        <w:t>” (Sstudiată=14072 mp, Sreglementat</w:t>
      </w:r>
      <w:r>
        <w:rPr>
          <w:b/>
          <w:lang w:val="ro-RO"/>
        </w:rPr>
        <w:t xml:space="preserve">ă=926 mp), în  Municipiul Ploiești, Bd. Republicii nr. 34-36-38, nr. cadastral 146397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bCs/>
          <w:sz w:val="16"/>
          <w:szCs w:val="16"/>
          <w:lang w:val="ro-RO"/>
        </w:rPr>
      </w:pPr>
      <w:r>
        <w:rPr>
          <w:rFonts w:eastAsia="Calibri"/>
          <w:b/>
          <w:bCs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AMPLASAMENT: municipiul Ploiești,  Bd. Republicii nr. 34-36-38, nr. cadastral 146397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INIȚIATORI:</w:t>
        <w:tab/>
        <w:t>ENEA PAVEL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ELABORATOR: S.C. ARHICITY OFFICE SRL -arh. SORINA STATE, atestat  R.U.R.</w:t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ab/>
      </w:r>
      <w:r>
        <w:rPr>
          <w:lang w:val="ro-RO"/>
        </w:rPr>
        <w:t xml:space="preserve">Conform Planului Urbanistic General a municipiului Ploiești, terenul studiat este situat în UTR N12, în zonă centrală/centru civic cu restricție de construire până la elaborare Plan Urbanistic Zonal (PUZ)/ Plan Urbanistic de Detaliu (P.U.D.), cu indicatori urbanistici: procent de ocupare a terenului (P.O.T) =70%, CUT =6, regim mixt de înălțime. 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Prin Studiul de oportunitate se propune ridicarea restricției de construire  până la elaborare P.U.Z./P.U.D., modificarea regimului de aliniere față de Bd. Republicii, păstrarea indicatorilor urbanistici P.O.T. și C.U.T.  prevăzuți în PUG și stabilirea regimului de înălțime pentru imobilul propus la 4S+P+11E.  Imobilul propus va avea la parter și etajul 1 spații de servicii și spații comerciale, iar de la etajul 2 până la etajul 11 va avea  locuințe colective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ro-RO"/>
        </w:rPr>
        <w:t xml:space="preserve">Documentația tehnică aferentă poate fi consultată începând cu data de 09.03.2023, la sediul Primăriei municipiului Ploiești- Piața Eroilor, nr. 1A, parter, intrarea dinspre Catedrala Sf. Ioan Botezătorul în zilele de luni până miercuri, între orele 10:00 - 13:00 și joi între orele-14:00-16:00, respectiv vizualizată pe site-ul </w:t>
      </w:r>
      <w:hyperlink r:id="rId2">
        <w:r>
          <w:rPr>
            <w:rStyle w:val="InternetLink"/>
            <w:lang w:val="ro-RO"/>
          </w:rPr>
          <w:t>www.ploiesti.ro</w:t>
        </w:r>
      </w:hyperlink>
      <w:r>
        <w:rPr/>
        <w:t xml:space="preserve">, la secțiunea </w:t>
      </w:r>
      <w:r>
        <w:rPr>
          <w:lang w:val="ro-RO"/>
        </w:rPr>
        <w:t xml:space="preserve"> Activitatea de informare și consultare a publicului pentru documentațiile de urbanism și/sau amenajarea teritoriului/P.U.Z./faza de initiere PUZ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05</w:t>
      </w:r>
      <w:r>
        <w:rPr>
          <w:b/>
          <w:lang w:val="it-IT"/>
        </w:rPr>
        <w:t>.04.2023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3-03-07T12:49:00Z</cp:lastPrinted>
  <dcterms:modified xsi:type="dcterms:W3CDTF">2023-03-07T11:16:00Z</dcterms:modified>
  <cp:revision>40</cp:revision>
  <dc:subject/>
  <dc:title>Ploieşti, ………………</dc:title>
</cp:coreProperties>
</file>